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4305</wp:posOffset>
            </wp:positionV>
            <wp:extent cx="6520180" cy="10195560"/>
            <wp:effectExtent l="0" t="0" r="0" b="0"/>
            <wp:wrapTight wrapText="bothSides">
              <wp:wrapPolygon edited="0">
                <wp:start x="-31" y="0"/>
                <wp:lineTo x="-31" y="21577"/>
                <wp:lineTo x="21600" y="21577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1019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55:00Z</dcterms:created>
  <dc:creator>www.andele-svetla.cz   www.vesmirni-lide.cz   www.universe-people.cz   www.andelesvetla.cz   www.vesmirnilide.cz</dc:creator>
  <dc:description/>
  <dc:language>en-US</dc:language>
  <cp:lastModifiedBy>Laskulinek</cp:lastModifiedBy>
  <cp:lastPrinted>2005-08-28T19:49:00Z</cp:lastPrinted>
  <dcterms:modified xsi:type="dcterms:W3CDTF">2009-02-13T14:55:00Z</dcterms:modified>
  <cp:revision>2</cp:revision>
  <dc:subject>www.angels-light.org   www.cosmic-people.com   www.angels-heaven.org   www.ashtar-sheran.org  www.universe-people.com</dc:subject>
  <dc:title>CONTROL BY PROGRAMS (SYMBOLS)</dc:title>
</cp:coreProperties>
</file>