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" w:hanging="0"/>
        <w:rPr>
          <w:rFonts w:ascii="Arial" w:hAnsi="Arial" w:cs="Arial"/>
          <w:b/>
          <w:b/>
          <w:color w:val="FF0000"/>
          <w:sz w:val="32"/>
        </w:rPr>
      </w:pPr>
      <w:r>
        <w:rPr>
          <w:rFonts w:cs="Arial" w:ascii="Arial" w:hAnsi="Arial"/>
          <w:b/>
          <w:color w:val="FF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8"/>
        </w:rPr>
      </w:pPr>
      <w:r>
        <w:rPr>
          <w:rFonts w:cs="Arial" w:ascii="Arial" w:hAnsi="Arial"/>
          <w:b/>
          <w:color w:val="FF0000"/>
          <w:sz w:val="8"/>
        </w:rPr>
      </w:r>
    </w:p>
    <w:p>
      <w:pPr>
        <w:pStyle w:val="Normal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jc w:val="both"/>
        <w:rPr>
          <w:rFonts w:ascii="Arial" w:hAnsi="Arial" w:cs="Arial"/>
          <w:color w:val="000000"/>
          <w:sz w:val="2"/>
          <w:lang w:val="en-US" w:eastAsia="en-US"/>
        </w:rPr>
      </w:pPr>
      <w:r>
        <w:rPr>
          <w:rFonts w:cs="Arial" w:ascii="Arial" w:hAnsi="Arial"/>
          <w:color w:val="000000"/>
          <w:sz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185</wp:posOffset>
                </wp:positionH>
                <wp:positionV relativeFrom="paragraph">
                  <wp:posOffset>10160</wp:posOffset>
                </wp:positionV>
                <wp:extent cx="6492240" cy="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0.8pt" to="504.6pt,0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240</wp:posOffset>
                </wp:positionH>
                <wp:positionV relativeFrom="paragraph">
                  <wp:posOffset>38100</wp:posOffset>
                </wp:positionV>
                <wp:extent cx="6630035" cy="22104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0120" cy="2210400"/>
                          <a:chOff x="0" y="0"/>
                          <a:chExt cx="6630120" cy="2210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210400" cy="221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209680" y="0"/>
                            <a:ext cx="2210400" cy="221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419720" y="0"/>
                            <a:ext cx="2210400" cy="221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2pt;margin-top:3pt;width:522.1pt;height:174.05pt" coordorigin="-24,60" coordsize="10442,348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4;top:60;width:3480;height:34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3456;top:60;width:3480;height:348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6936;top:60;width:3480;height:348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185</wp:posOffset>
                </wp:positionH>
                <wp:positionV relativeFrom="paragraph">
                  <wp:posOffset>10160</wp:posOffset>
                </wp:positionV>
                <wp:extent cx="6400800" cy="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0.8pt" to="497.4pt,0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240</wp:posOffset>
                </wp:positionH>
                <wp:positionV relativeFrom="paragraph">
                  <wp:posOffset>57150</wp:posOffset>
                </wp:positionV>
                <wp:extent cx="6630035" cy="22104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0120" cy="2210400"/>
                          <a:chOff x="0" y="0"/>
                          <a:chExt cx="6630120" cy="22104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2210400" cy="221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209680" y="0"/>
                            <a:ext cx="2210400" cy="221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419720" y="0"/>
                            <a:ext cx="2210400" cy="221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2pt;margin-top:4.5pt;width:522.1pt;height:174.05pt" coordorigin="-24,90" coordsize="10442,3481">
                <v:shape id="shape_0" stroked="f" o:allowincell="f" style="position:absolute;left:-24;top:90;width:3480;height:3480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3456;top:90;width:3480;height:3480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6936;top:90;width:3480;height:3480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0</wp:posOffset>
                </wp:positionH>
                <wp:positionV relativeFrom="paragraph">
                  <wp:posOffset>76835</wp:posOffset>
                </wp:positionV>
                <wp:extent cx="6630035" cy="22104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0120" cy="2210400"/>
                          <a:chOff x="0" y="0"/>
                          <a:chExt cx="6630120" cy="221040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2210400" cy="221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2209680" y="0"/>
                            <a:ext cx="2210400" cy="221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419720" y="0"/>
                            <a:ext cx="2210400" cy="221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2pt;margin-top:6.05pt;width:522.1pt;height:174.05pt" coordorigin="-24,121" coordsize="10442,3481">
                <v:shape id="shape_0" stroked="f" o:allowincell="f" style="position:absolute;left:-24;top:121;width:3480;height:3480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3456;top:121;width:3480;height:3480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6936;top:121;width:3480;height:3480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5240</wp:posOffset>
                </wp:positionH>
                <wp:positionV relativeFrom="paragraph">
                  <wp:posOffset>92710</wp:posOffset>
                </wp:positionV>
                <wp:extent cx="6630035" cy="22104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0120" cy="2210400"/>
                          <a:chOff x="0" y="0"/>
                          <a:chExt cx="6630120" cy="221040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2210400" cy="221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2209680" y="0"/>
                            <a:ext cx="2210400" cy="221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4419720" y="0"/>
                            <a:ext cx="2210400" cy="221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2pt;margin-top:7.3pt;width:522.1pt;height:174.05pt" coordorigin="-24,146" coordsize="10442,3481">
                <v:shape id="shape_0" stroked="f" o:allowincell="f" style="position:absolute;left:-24;top:146;width:3480;height:3480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3456;top:146;width:3480;height:3480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6936;top:146;width:3480;height:3480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sectPr>
      <w:footerReference w:type="default" r:id="rId26"/>
      <w:type w:val="nextPage"/>
      <w:pgSz w:w="11906" w:h="16838"/>
      <w:pgMar w:left="85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color w:val="000000"/>
      </w:rPr>
      <w:fldChar w:fldCharType="begin"/>
    </w:r>
    <w:r>
      <w:rPr>
        <w:rStyle w:val="PageNumber"/>
        <w:color w:val="000000"/>
      </w:rPr>
      <w:instrText xml:space="preserve"> PAGE </w:instrText>
    </w:r>
    <w:r>
      <w:rPr>
        <w:rStyle w:val="PageNumber"/>
        <w:color w:val="000000"/>
      </w:rPr>
      <w:fldChar w:fldCharType="separate"/>
    </w:r>
    <w:r>
      <w:rPr>
        <w:rStyle w:val="PageNumber"/>
        <w:color w:val="000000"/>
      </w:rPr>
      <w:t>1</w:t>
    </w:r>
    <w:r>
      <w:rPr>
        <w:rStyle w:val="PageNumber"/>
        <w:color w:val="00000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Arial" w:hAnsi="Formata;Arial" w:eastAsia="Times New Roman" w:cs="Formata;Arial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8:10:00Z</dcterms:created>
  <dc:creator>IVO A. BENDA</dc:creator>
  <dc:description/>
  <dc:language>en-US</dc:language>
  <cp:lastModifiedBy>Pocitac</cp:lastModifiedBy>
  <cp:lastPrinted>2004-06-11T11:13:00Z</cp:lastPrinted>
  <dcterms:modified xsi:type="dcterms:W3CDTF">2004-06-11T09:18:00Z</dcterms:modified>
  <cp:revision>7</cp:revision>
  <dc:subject/>
  <dc:title>www.vesmirni-lide.cz     www.universe-people.com</dc:title>
</cp:coreProperties>
</file>