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5000" cy="244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7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0" y="2539440"/>
                              <a:ext cx="6791400" cy="73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27360" y="3416400"/>
                              <a:ext cx="4939200" cy="46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8193240"/>
                              <a:ext cx="6795000" cy="139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8200" y="3821400"/>
                              <a:ext cx="6619320" cy="403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520" cy="20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37480" y="0"/>
                                  <a:ext cx="203040" cy="168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3080" y="0"/>
                                <a:ext cx="78624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948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696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68200" y="0"/>
                                  <a:ext cx="24696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5960" y="2117880"/>
                                <a:ext cx="78372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444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38920" y="393120"/>
                                  <a:ext cx="24444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444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3640"/>
                                <a:ext cx="781200" cy="1818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09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268200" y="95760"/>
                                  <a:ext cx="244440" cy="172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536760" y="0"/>
                                  <a:ext cx="244440" cy="1818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83880" y="3340800"/>
                              <a:ext cx="6626880" cy="2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05740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569480" y="0"/>
                                <a:ext cx="20574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97960" y="145656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5;width:10205;height:15477">
                  <v:group id="shape_0" style="position:absolute;left:748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3;top:241;width:10700;height:384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4240;width:10694;height:115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53;top:5621;width:7777;height:732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3144;width:10700;height:218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332;top:6259;width:10425;height:6351">
                    <v:group id="shape_0" style="position:absolute;left:332;top:6259;width:1166;height:3191">
                      <v:shape id="shape_0" stroked="f" o:allowincell="f" style="position:absolute;left:332;top:6259;width:381;height:31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6;top:6259;width:381;height:29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8;top:6259;width:319;height:2658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6259;width:1238;height:2806">
                      <v:shape id="shape_0" stroked="f" o:allowincell="f" style="position:absolute;left:10363;top:6259;width:392;height:2805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6259;width:388;height:233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0;top:6259;width:388;height:2509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9594;width:1234;height:3016">
                      <v:shape id="shape_0" stroked="f" o:allowincell="f" style="position:absolute;left:9522;top:9594;width:384;height:301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1;top:10213;width:384;height:2395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9925;width:384;height:2684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2;top:9745;width:1230;height:2864">
                      <v:shape id="shape_0" stroked="f" o:allowincell="f" style="position:absolute;left:332;top:10232;width:384;height:237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4;top:9896;width:384;height:2711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7;top:9745;width:384;height:2863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25;top:5502;width:10436;height:346">
                    <v:shape id="shape_0" stroked="f" o:allowincell="f" style="position:absolute;left:325;top:5502;width:3239;height:34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21;top:5502;width:3239;height:284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221;top:2535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5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jpe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4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