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720" y="3380760"/>
                              <a:ext cx="3910320" cy="52063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84320" y="228600"/>
                                <a:ext cx="3541320" cy="474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3910320" cy="520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3910320" cy="520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23040" y="29880"/>
                                  <a:ext cx="3864600" cy="514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8403120"/>
                              <a:ext cx="679500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49480" y="0"/>
                              <a:ext cx="6295320" cy="254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58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5408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897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5437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5280" y="2671920"/>
                              <a:ext cx="6543720" cy="78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3600" y="1343160"/>
                              <a:ext cx="6607080" cy="7923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820440" cy="7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759280" y="0"/>
                                <a:ext cx="847800" cy="7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7720" y="621720"/>
                              <a:ext cx="6558840" cy="4305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720"/>
                                <a:ext cx="617400" cy="42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rot="10800000">
                                <a:off x="5941440" y="0"/>
                                <a:ext cx="617400" cy="42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8200" y="3914640"/>
                              <a:ext cx="6619320" cy="403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0520" cy="202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42640" cy="202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69280" y="0"/>
                                  <a:ext cx="242640" cy="184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537480" y="0"/>
                                  <a:ext cx="203040" cy="168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3080" y="0"/>
                                <a:ext cx="786240" cy="178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9480" cy="178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96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68200" y="0"/>
                                  <a:ext cx="246960" cy="159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5960" y="2117880"/>
                                <a:ext cx="783720" cy="191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44440" cy="191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538920" y="393120"/>
                                  <a:ext cx="244440" cy="152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268920" y="210240"/>
                                  <a:ext cx="24444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13640"/>
                                <a:ext cx="781200" cy="181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309240"/>
                                  <a:ext cx="244440" cy="15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68200" y="96120"/>
                                  <a:ext cx="244440" cy="172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4440" cy="181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940680" y="4902840"/>
                              <a:ext cx="491292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 rot="16200000">
                                <a:off x="-918720" y="918720"/>
                                <a:ext cx="205740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 rot="16200000">
                                <a:off x="3793680" y="938160"/>
                                <a:ext cx="20574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group id="shape_0" style="position:absolute;left:2462;top:5565;width:6158;height:819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752;top:5925;width:5576;height:7476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2462;top:5565;width:6158;height:8199">
                      <v:shape id="shape_0" stroked="f" o:allowincell="f" style="position:absolute;left:2462;top:5565;width:6157;height:8198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98;top:5612;width:6085;height:8103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93;top:13474;width:10700;height:1845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6;top:241;width:9913;height:4001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0;top:4449;width:10304;height:1233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340;top:2356;width:10405;height:1248">
                    <v:shape id="shape_0" stroked="f" o:allowincell="f" style="position:absolute;left:340;top:2356;width:1291;height:1247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10;top:2356;width:1334;height:1247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78;top:1219;width:10328;height:679">
                    <v:shape id="shape_0" stroked="f" o:allowincell="f" style="position:absolute;left:378;top:1221;width:971;height:67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35;top:1220;width:971;height:676;mso-wrap-style:none;v-text-anchor:middle;rotation:18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2;top:6406;width:10425;height:6351">
                    <v:group id="shape_0" style="position:absolute;left:332;top:6406;width:1166;height:3191">
                      <v:shape id="shape_0" stroked="f" o:allowincell="f" style="position:absolute;left:332;top:6406;width:381;height:3190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6;top:6406;width:381;height:2906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8;top:6406;width:319;height:2658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18;top:6406;width:1238;height:2806">
                      <v:shape id="shape_0" stroked="f" o:allowincell="f" style="position:absolute;left:10363;top:6406;width:392;height:2805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18;top:6406;width:388;height:2333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0;top:6406;width:388;height:2509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22;top:9741;width:1234;height:3016">
                      <v:shape id="shape_0" stroked="f" o:allowincell="f" style="position:absolute;left:9522;top:9741;width:384;height:3015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371;top:10360;width:384;height:2395;mso-wrap-style:none;v-text-anchor:middle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6;top:10072;width:384;height:2684;mso-wrap-style:none;v-text-anchor:middle;mso-position-horizontal:center;mso-position-horizontal-relative:margin;mso-position-vertical:center;mso-position-vertical-relative:margin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32;top:9892;width:1230;height:2864">
                      <v:shape id="shape_0" stroked="f" o:allowincell="f" style="position:absolute;left:332;top:10379;width:384;height:2376;mso-wrap-style:none;v-text-anchor:middle;mso-position-horizontal:center;mso-position-horizontal-relative:margin;mso-position-vertical:center;mso-position-vertical-relative:margin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4;top:10043;width:384;height:2711;mso-wrap-style:none;v-text-anchor:middle;mso-position-horizontal:center;mso-position-horizontal-relative:margin;mso-position-vertical:center;mso-position-vertical-relative:margin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7;top:9892;width:384;height:2863;mso-wrap-style:none;v-text-anchor:middle;mso-position-horizontal:center;mso-position-horizontal-relative:margin;mso-position-vertical:center;mso-position-vertical-relative:margin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27;top:9408;width:10661;height:346">
                    <v:shape id="shape_0" stroked="f" o:allowincell="f" style="position:absolute;left:227;top:9409;width:3239;height:345;mso-wrap-style:none;v-text-anchor:middle;rotation:270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49;top:9439;width:3239;height:284;mso-wrap-style:none;v-text-anchor:middle;rotation:270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3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