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2150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9882000"/>
                          <a:chOff x="0" y="0"/>
                          <a:chExt cx="6921360" cy="9882000"/>
                        </a:xfrm>
                      </wpg:grpSpPr>
                      <wpg:grpSp>
                        <wpg:cNvGrpSpPr/>
                        <wpg:grpSpPr>
                          <a:xfrm>
                            <a:off x="222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213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05600" y="3911040"/>
                              <a:ext cx="5487120" cy="460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99000" y="9662760"/>
                              <a:ext cx="151200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2520" y="9666720"/>
                              <a:ext cx="410832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80480" y="9664560"/>
                              <a:ext cx="41544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640920" y="9692640"/>
                              <a:ext cx="280800" cy="1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40" y="3234600"/>
                              <a:ext cx="6893640" cy="82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8440" y="8577720"/>
                              <a:ext cx="6836400" cy="9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091400"/>
                              <a:ext cx="6894720" cy="416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059880" y="0"/>
                                <a:ext cx="835200" cy="180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570240" y="0"/>
                                  <a:ext cx="264960" cy="180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62080" cy="150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85120" y="0"/>
                                  <a:ext cx="262080" cy="161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316240"/>
                                <a:ext cx="829800" cy="1844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70240" y="301680"/>
                                  <a:ext cx="259560" cy="153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285120" y="97200"/>
                                  <a:ext cx="259560" cy="174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59560" cy="184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6062400" y="2218680"/>
                                <a:ext cx="832320" cy="1941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398520"/>
                                  <a:ext cx="259560" cy="154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86200" y="212760"/>
                                  <a:ext cx="259560" cy="172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572760" y="0"/>
                                  <a:ext cx="259560" cy="194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85520" cy="2054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7040" cy="205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85840" y="0"/>
                                  <a:ext cx="257040" cy="187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570240" y="0"/>
                                  <a:ext cx="215280" cy="171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440" y="8292960"/>
                              <a:ext cx="208836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806360" y="8292960"/>
                              <a:ext cx="2088360" cy="18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20" y="0"/>
                              <a:ext cx="6893640" cy="318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06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pt;margin-top:12.05pt;width:545pt;height:778.05pt" coordorigin="106,241" coordsize="10900,15561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6;top:241;width:10900;height:1556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217;top:6400;width:8640;height:7257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14;top:15458;width:2380;height:341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64;width:6469;height:33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39;top:15461;width:653;height:341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64;top:15505;width:441;height:243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;top:5335;width:10855;height:129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;top:13749;width:10765;height:152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06;top:6684;width:10858;height:6553">
                    <v:group id="shape_0" style="position:absolute;left:9649;top:6684;width:1315;height:2845">
                      <v:shape id="shape_0" stroked="f" o:allowincell="f" style="position:absolute;left:10547;top:6684;width:416;height:2844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649;top:6684;width:412;height:2366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98;top:6684;width:412;height:2543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6;top:10332;width:1307;height:2905">
                      <v:shape id="shape_0" stroked="f" o:allowincell="f" style="position:absolute;left:1004;top:10807;width:408;height:2410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55;top:10485;width:408;height:2750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;top:10332;width:408;height:2904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653;top:10178;width:1311;height:3058">
                      <v:shape id="shape_0" stroked="f" o:allowincell="f" style="position:absolute;left:9653;top:10806;width:408;height:2428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04;top:10513;width:408;height:2722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555;top:10178;width:408;height:3057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6;top:6684;width:1237;height:3236">
                      <v:shape id="shape_0" stroked="f" o:allowincell="f" style="position:absolute;left:106;top:6684;width:404;height:3235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56;top:6684;width:404;height:2947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4;top:6684;width:338;height:2695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08;top:13301;width:3288;height:350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75;top:13301;width:3288;height:289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7;top:241;width:10855;height:5022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2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