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657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9882000"/>
                          <a:chOff x="0" y="0"/>
                          <a:chExt cx="684648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6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35880" y="0"/>
                              <a:ext cx="6174000" cy="302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72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96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37320" y="3070800"/>
                              <a:ext cx="6174000" cy="67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48080" y="8871120"/>
                              <a:ext cx="535068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005160" y="3774600"/>
                              <a:ext cx="249480" cy="501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2560" y="3774600"/>
                              <a:ext cx="245880" cy="499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768840"/>
                              <a:ext cx="6845760" cy="579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79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790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451600"/>
                                    <a:ext cx="258480" cy="1534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296960"/>
                                    <a:ext cx="255960" cy="1493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4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790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194720"/>
                                    <a:ext cx="255960" cy="1595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184840"/>
                                    <a:ext cx="255960" cy="1774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50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79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790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3975480"/>
                                    <a:ext cx="255960" cy="1814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32400"/>
                                    <a:ext cx="261000" cy="171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26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789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050000"/>
                                    <a:ext cx="212040" cy="1739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40680"/>
                                    <a:ext cx="255960" cy="184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40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188800" y="3765600"/>
                              <a:ext cx="246960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188800" y="4017600"/>
                              <a:ext cx="2469600" cy="20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04320" y="3786480"/>
                              <a:ext cx="5040000" cy="50220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3896280" y="0"/>
                                <a:ext cx="1143720" cy="49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141560" cy="50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2315880" y="8055000"/>
                              <a:ext cx="2215440" cy="494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09520" y="4256280"/>
                              <a:ext cx="4630320" cy="463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96800" y="8084880"/>
                              <a:ext cx="2216160" cy="7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>
                              <a:lum bright="6000"/>
                            </a:blip>
                            <a:stretch/>
                          </pic:blipFill>
                          <pic:spPr>
                            <a:xfrm>
                              <a:off x="4050720" y="6524640"/>
                              <a:ext cx="32004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16280" y="5952960"/>
                              <a:ext cx="1216080" cy="123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1pt;height:778.1pt" coordorigin="165,241" coordsize="10782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94;top:241;width:9722;height:476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4;top:15469;width:6373;height:332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1;top:15509;width:435;height:239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6;top:5077;width:9722;height:1062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3;top:14211;width:8425;height:1094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22;top:6185;width:392;height:7893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98;top:6185;width:386;height:786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group id="shape_0" style="position:absolute;left:165;top:6176;width:10781;height:9119">
                    <v:group id="shape_0" style="position:absolute;left:165;top:6176;width:868;height:9119">
                      <v:group id="shape_0" style="position:absolute;left:626;top:6176;width:407;height:9119">
                        <v:shape id="shape_0" stroked="f" o:allowincell="f" style="position:absolute;left:626;top:10037;width:406;height:2415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943;width:402;height:2351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6176;width:398;height:3371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6176;width:403;height:9119">
                        <v:shape id="shape_0" stroked="f" o:allowincell="f" style="position:absolute;left:165;top:12782;width:402;height:2512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617;width:402;height:2793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6176;width:398;height:3071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6176;width:853;height:9119">
                      <v:group id="shape_0" style="position:absolute;left:10093;top:6176;width:411;height:9119">
                        <v:shape id="shape_0" stroked="f" o:allowincell="f" style="position:absolute;left:10093;top:12437;width:402;height:2857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9062;width:410;height:2699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6176;width:406;height:2246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6176;width:403;height:9118">
                        <v:shape id="shape_0" stroked="f" o:allowincell="f" style="position:absolute;left:10543;top:12554;width:333;height:2739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9075;width:402;height:2902;mso-wrap-style:none;v-text-anchor:middle;mso-position-horizontal:center;mso-position-horizontal-relative:margin;mso-position-vertical:center;mso-position-vertical-relative:margin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6176;width:402;height:2583;mso-wrap-style:none;v-text-anchor:middle;mso-position-horizontal:center;mso-position-horizontal-relative:margin;mso-position-vertical:center;mso-position-vertical-relative:margin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3612;top:6171;width:3888;height:39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2;top:6568;width:3888;height:325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1589;top:6204;width:7937;height:791">
                    <v:shape id="shape_0" stroked="f" o:allowincell="f" style="position:absolute;left:7725;top:6204;width:1800;height:786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89;top:6204;width:1797;height:790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roundrect id="shape_0" fillcolor="red" stroked="f" o:allowincell="f" style="position:absolute;left:3812;top:12926;width:3488;height:778;mso-wrap-style:none;v-text-anchor:middle;mso-position-horizontal:center;mso-position-horizontal-relative:margin;mso-position-vertical:center;mso-position-vertical-relative:margin">
                    <v:fill o:detectmouseclick="t" type="solid" color2="aqua"/>
                    <v:stroke color="#3465a4" joinstyle="round" endcap="flat"/>
                    <w10:wrap type="none"/>
                  </v:roundrect>
                  <v:shape id="shape_0" stroked="f" o:allowincell="f" style="position:absolute;left:1912;top:6944;width:7291;height:7291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2;top:12973;width:3489;height:1137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44;top:10516;width:503;height:574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00;top:9616;width:1914;height:1943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