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0680" cy="254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2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590200"/>
                              <a:ext cx="679068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8280360"/>
                              <a:ext cx="6790680" cy="12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20000" y="3232080"/>
                              <a:ext cx="5350680" cy="49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8520" y="6843240"/>
                              <a:ext cx="671328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2920" y="0"/>
                                <a:ext cx="2880360" cy="140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1880" y="87264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58480"/>
                                  <a:ext cx="189612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02640" y="581760"/>
                                  <a:ext cx="1785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918360" y="293040"/>
                                  <a:ext cx="173808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20040" y="0"/>
                                  <a:ext cx="166068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464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 rot="5400000">
                                  <a:off x="1347120" y="-504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643320" y="1152720"/>
                                  <a:ext cx="2191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1840" y="293040"/>
                                  <a:ext cx="188676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5400000">
                                  <a:off x="1159920" y="-258120"/>
                                  <a:ext cx="216000" cy="189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370800" y="3736440"/>
                              <a:ext cx="604836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793840" y="360"/>
                                <a:ext cx="2545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26280" y="926280"/>
                                <a:ext cx="2098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5960" y="4088880"/>
                              <a:ext cx="6637680" cy="209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376680" y="0"/>
                                <a:ext cx="26100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059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95pt;margin-top:12.05pt;width:580.65pt;height:778.1pt" coordorigin="-679,241" coordsize="11613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679;top:241;width:1161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6;top:241;width:10693;height:4008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4320;width:10693;height:1151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13281;width:10693;height:202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0;top:5331;width:8425;height:781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57;top:10611;width:10572;height:3571">
                    <v:group id="shape_0" style="position:absolute;left:6293;top:11018;width:4536;height:2216">
                      <v:shape id="shape_0" stroked="f" o:allowincell="f" style="position:absolute;left:6737;top:12392;width:2924;height:40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3;top:12842;width:2985;height:3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42;top:11934;width:2811;height:4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39;top:11479;width:2736;height:402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14;top:11018;width:2614;height:40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57;top:10611;width:4464;height:3571">
                      <v:shape id="shape_0" stroked="f" o:allowincell="f" style="position:absolute;left:2378;top:11010;width:398;height:3171;mso-wrap-style:none;v-text-anchor:middle;rotation:9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70;top:12833;width:3450;height:3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7;top:11018;width:2644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80;top:11479;width:2970;height:40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4;top:10611;width:339;height:2985;mso-wrap-style:none;v-text-anchor:middle;rotation:90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79;top:6126;width:10983;height:3305">
                    <v:shape id="shape_0" stroked="f" o:allowincell="f" style="position:absolute;left:9904;top:6126;width:400;height:33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78;top:7583;width:3304;height:387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6;top:6680;width:10453;height:3305">
                    <v:shape id="shape_0" stroked="f" o:allowincell="f" style="position:absolute;left:10358;top:6680;width:410;height:33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6;top:6680;width:323;height:33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