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51120" y="3395880"/>
                              <a:ext cx="4939200" cy="493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920" y="0"/>
                              <a:ext cx="6791400" cy="230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85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4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78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920" y="236412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240" y="8343360"/>
                              <a:ext cx="6764040" cy="122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429160" y="945360"/>
                              <a:ext cx="138384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178080"/>
                              <a:ext cx="6845760" cy="581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9880" y="0"/>
                                <a:ext cx="5523840" cy="24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7112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952720" y="0"/>
                                  <a:ext cx="2571120" cy="20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31320"/>
                                <a:ext cx="6845760" cy="57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1160" cy="578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92680" y="0"/>
                                    <a:ext cx="258480" cy="5788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3"/>
                                    <a:stretch/>
                                  </pic:blipFill>
                                  <pic:spPr>
                                    <a:xfrm>
                                      <a:off x="0" y="2450880"/>
                                      <a:ext cx="258480" cy="1533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4295160"/>
                                      <a:ext cx="255960" cy="1492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3" name="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3440" cy="2140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960" cy="5788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4192920"/>
                                      <a:ext cx="255960" cy="1595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0" y="2184120"/>
                                      <a:ext cx="255960" cy="1774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6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3440" cy="1950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304320" y="0"/>
                                  <a:ext cx="541800" cy="57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000" cy="57888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0" y="3974400"/>
                                      <a:ext cx="255960" cy="1814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0" y="1832040"/>
                                      <a:ext cx="261000" cy="1714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8480" cy="1426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0"/>
                                    <a:ext cx="255960" cy="5788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0" y="4048560"/>
                                      <a:ext cx="212040" cy="1739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0" y="1839960"/>
                                      <a:ext cx="255960" cy="1842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5960" cy="1640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974560" y="3975120"/>
                              <a:ext cx="249480" cy="501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19920" y="3992400"/>
                              <a:ext cx="245880" cy="499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76720" y="3434760"/>
                              <a:ext cx="1143720" cy="49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23520" y="3434760"/>
                              <a:ext cx="1141560" cy="5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78960" y="7684200"/>
                              <a:ext cx="1816200" cy="59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118240" y="407520"/>
                              <a:ext cx="3492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63;top:5589;width:7777;height:777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3631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3;height:332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4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8;top:15509;width:435;height:239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3964;width:10694;height:1280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;top:13380;width:10651;height:1928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5;top:1730;width:2178;height:579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65;top:5246;width:10781;height:9165">
                    <v:group id="shape_0" style="position:absolute;left:1204;top:5246;width:8699;height:391">
                      <v:shape id="shape_0" stroked="f" o:allowincell="f" style="position:absolute;left:1204;top:5246;width:4048;height:39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54;top:5246;width:4048;height:32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65;top:5295;width:10781;height:9116">
                      <v:group id="shape_0" style="position:absolute;left:165;top:5295;width:868;height:9115">
                        <v:group id="shape_0" style="position:absolute;left:626;top:5295;width:407;height:9115">
                          <v:shape id="shape_0" stroked="f" o:allowincell="f" style="position:absolute;left:626;top:9155;width:406;height:2414;mso-wrap-style:none;v-text-anchor:middle;mso-position-horizontal:center;mso-position-horizontal-relative:margin;mso-position-vertical:center;mso-position-vertical-relative:margin" type="_x0000_t75">
                            <v:imagedata r:id="rId4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6;top:12059;width:402;height:2350;mso-wrap-style:none;v-text-anchor:middle;mso-position-horizontal:center;mso-position-horizontal-relative:margin;mso-position-vertical:center;mso-position-vertical-relative:margin" type="_x0000_t75"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6;top:5295;width:398;height:3370;mso-wrap-style:none;v-text-anchor:middle;mso-position-horizontal:center;mso-position-horizontal-relative:margin;mso-position-vertical:center;mso-position-vertical-relative:margin" type="_x0000_t75"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65;top:5295;width:403;height:9115">
                          <v:shape id="shape_0" stroked="f" o:allowincell="f" style="position:absolute;left:165;top:11898;width:402;height:2511;mso-wrap-style:none;v-text-anchor:middle;mso-position-horizontal:center;mso-position-horizontal-relative:margin;mso-position-vertical:center;mso-position-vertical-relative:margin" type="_x0000_t75"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5;top:8735;width:402;height:2793;mso-wrap-style:none;v-text-anchor:middle;mso-position-horizontal:center;mso-position-horizontal-relative:margin;mso-position-vertical:center;mso-position-vertical-relative:margin" type="_x0000_t75"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5;top:5295;width:398;height:3070;mso-wrap-style:none;v-text-anchor:middle;mso-position-horizontal:center;mso-position-horizontal-relative:margin;mso-position-vertical:center;mso-position-vertical-relative:margin" type="_x0000_t75"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093;top:5295;width:853;height:9116">
                        <v:group id="shape_0" style="position:absolute;left:10093;top:5295;width:411;height:9116">
                          <v:shape id="shape_0" stroked="f" o:allowincell="f" style="position:absolute;left:10093;top:11554;width:402;height:2856;mso-wrap-style:none;v-text-anchor:middle;mso-position-horizontal:center;mso-position-horizontal-relative:margin;mso-position-vertical:center;mso-position-vertical-relative:margin" type="_x0000_t75"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093;top:8180;width:410;height:2699;mso-wrap-style:none;v-text-anchor:middle;mso-position-horizontal:center;mso-position-horizontal-relative:margin;mso-position-vertical:center;mso-position-vertical-relative:margin" type="_x0000_t75"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093;top:5295;width:406;height:2245;mso-wrap-style:none;v-text-anchor:middle;mso-position-horizontal:center;mso-position-horizontal-relative:margin;mso-position-vertical:center;mso-position-vertical-relative:margin" type="_x0000_t75"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0543;top:5295;width:403;height:9115">
                          <v:shape id="shape_0" stroked="f" o:allowincell="f" style="position:absolute;left:10543;top:11671;width:333;height:2738;mso-wrap-style:none;v-text-anchor:middle;mso-position-horizontal:center;mso-position-horizontal-relative:margin;mso-position-vertical:center;mso-position-vertical-relative:margin" type="_x0000_t75"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543;top:8193;width:402;height:2901;mso-wrap-style:none;v-text-anchor:middle;mso-position-horizontal:center;mso-position-horizontal-relative:margin;mso-position-vertical:center;mso-position-vertical-relative:margin" type="_x0000_t75"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543;top:5295;width:402;height:2583;mso-wrap-style:none;v-text-anchor:middle;mso-position-horizontal:center;mso-position-horizontal-relative:margin;mso-position-vertical:center;mso-position-vertical-relative:margin" type="_x0000_t75"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9574;top:6501;width:392;height:7893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1;top:6528;width:386;height:786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0;top:5650;width:1800;height:786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7;top:5650;width:1797;height:790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9;top:12342;width:2859;height:932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1;top:883;width:549;height:627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