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259695" cy="740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9695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14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22:00Z</dcterms:created>
  <dc:creator/>
  <dc:description/>
  <cp:keywords/>
  <dc:language>en-US</dc:language>
  <cp:lastModifiedBy/>
  <cp:lastPrinted>2011-03-17T18:22:00Z</cp:lastPrinted>
  <dcterms:modified xsi:type="dcterms:W3CDTF">2011-04-11T14:00:00Z</dcterms:modified>
  <cp:revision>11</cp:revision>
  <dc:subject>www.angels-heaven.org   www.cosmic-people.com</dc:subject>
  <dc:title>Leaflet 76 - The work on oneself - checking one's thoughts and acts</dc:title>
</cp:coreProperties>
</file>